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科生毕业论文指导教师评分表（毕业设计类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学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  <w:r>
        <w:rPr>
          <w:b/>
          <w:sz w:val="28"/>
          <w:szCs w:val="28"/>
          <w:u w:val="single"/>
        </w:rPr>
        <w:t>学号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35"/>
        <w:gridCol w:w="2625"/>
        <w:gridCol w:w="1995"/>
        <w:gridCol w:w="2460"/>
        <w:gridCol w:w="630"/>
        <w:gridCol w:w="653"/>
      </w:tblGrid>
      <w:tr>
        <w:trPr>
          <w:trHeight w:val="6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要素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值档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打分</w:t>
            </w:r>
          </w:p>
        </w:tc>
      </w:tr>
      <w:tr>
        <w:trPr>
          <w:trHeight w:val="44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题有突出的实用价值，符合本学科专业要求；设计思路明确、前期工作基础和实际成果预期显著，专业结合度高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题有一定的实用价值，符合本学科专业要求；设计思路明确、具有一定的前期工作基础和成果预期，专业结合度较好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题符合实际，基本符合本学科专业的要求；研究问题不够具体且稍大或者稍小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题与专业相关性较差。选题既没有现实意义也没有理论意义。研究问题笼统且过大或者过小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定位准确、新颖，论证方法独特，综合分析科学。设计作品（样品模型）与设计目标的吻合度高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-30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定位准确、论证方法有特点，综合分析较科学。设计作品（样品模型）与设计目标的具有吻合度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-24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定位一般，论证方法特点不明显，综合分析基本符合实际。设计作品（样品模型）与设计目标的吻合度一般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定位不恰当。论证方法不明确。设计作品（样品模型）与设计目标不相符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6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作品效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的软硬件达到相关规定的性能指标；设计方案构思具有多样性，决策或建议的提出具有合理性和创新性。设计作品（效果图或结构图）具有良好的整体效果和展示效果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的软硬件达到相关规定的性能指标；设计方案构思有特点，决策或建议的提出具有合理性。设计作品（效果图或结构图）具有一定的整体效果和展示效果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的软硬件基本达到相关规定的性能指标；设计方案构思基本完整，决策或建议的提出具有合理性。设计作品（效果图或结构图）具有初步整体效果和展示效果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的软硬件没有达到相关规定的性能指标；设计方案构思不完整，没有提出决策或建议。设计作品（效果图或结构图）没有整体效果和展示效果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写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分析专业语言表述运用准确、符合行业规范，信息和数据丰富，计算准确。设计书文件完整齐全，图文并茂，文笔流畅、条理清晰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20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分析专业语言表述运用准确、符合行业规范，信息和数据较多，计算较准确。设计书文件基本完整齐全，图文并茂，条理清晰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分析专业语言表述符合行业规范，有信息和数据资料，计算较准确。设计书文件基本完整，条理清晰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分析专业语言表述运用不准确，没有信息和数据，计算不准确。设计书文件不完整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6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行业规范，符号统一、编号齐全、图纸完备、图表精确清晰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符合行业规范，符号统一、编号齐全、图纸完备、图表准确清晰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2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符合行业规范，符号、编号基本一致、图纸、图表准确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8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合行业规范，符号、编号不一致、图纸、图表使用不准确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入实地调研，文献检索充分。资料具有真实性、准确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一定的实地调研，文献检索较充分。资料具有真实性、准确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2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一定的实地调研，有部分文献检索。资料具有真实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8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没有实地调研和文献检索。资料不具有真实性、准确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签名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评分标准换算为等级制：优，</w:t>
      </w:r>
      <w:r>
        <w:rPr>
          <w:sz w:val="18"/>
          <w:szCs w:val="18"/>
        </w:rPr>
        <w:t>85-100</w:t>
      </w:r>
      <w:r>
        <w:rPr>
          <w:sz w:val="18"/>
          <w:szCs w:val="18"/>
        </w:rPr>
        <w:t>；良，</w:t>
      </w:r>
      <w:r>
        <w:rPr>
          <w:sz w:val="18"/>
          <w:szCs w:val="18"/>
        </w:rPr>
        <w:t>80-84</w:t>
      </w:r>
      <w:r>
        <w:rPr>
          <w:sz w:val="18"/>
          <w:szCs w:val="18"/>
        </w:rPr>
        <w:t>分；中，</w:t>
      </w:r>
      <w:r>
        <w:rPr>
          <w:sz w:val="18"/>
          <w:szCs w:val="18"/>
        </w:rPr>
        <w:t>70-79</w:t>
      </w:r>
      <w:r>
        <w:rPr>
          <w:sz w:val="18"/>
          <w:szCs w:val="18"/>
        </w:rPr>
        <w:t>分；及格，</w:t>
      </w:r>
      <w:r>
        <w:rPr>
          <w:sz w:val="18"/>
          <w:szCs w:val="18"/>
        </w:rPr>
        <w:t>60-69</w:t>
      </w:r>
      <w:r>
        <w:rPr>
          <w:sz w:val="18"/>
          <w:szCs w:val="18"/>
        </w:rPr>
        <w:t>分；不及格，</w:t>
      </w:r>
      <w:r>
        <w:rPr>
          <w:sz w:val="18"/>
          <w:szCs w:val="18"/>
        </w:rPr>
        <w:t>0-59</w:t>
      </w:r>
      <w:r>
        <w:rPr>
          <w:sz w:val="18"/>
          <w:szCs w:val="18"/>
        </w:rPr>
        <w:t>分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任何一项“评价指标”得“</w:t>
      </w:r>
      <w:r>
        <w:rPr>
          <w:sz w:val="18"/>
          <w:szCs w:val="18"/>
        </w:rPr>
        <w:t>0”</w:t>
      </w:r>
      <w:r>
        <w:rPr>
          <w:sz w:val="18"/>
          <w:szCs w:val="18"/>
        </w:rPr>
        <w:t>分的，论文均为不合格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49:00Z</dcterms:created>
  <dc:creator/>
  <dc:description/>
  <cp:keywords/>
  <dc:language>en-US</dc:language>
  <cp:lastModifiedBy>ww</cp:lastModifiedBy>
  <cp:lastPrinted>2010-01-18T11:01:00Z</cp:lastPrinted>
  <dcterms:modified xsi:type="dcterms:W3CDTF">2010-01-19T07:21:00Z</dcterms:modified>
  <cp:revision>37</cp:revision>
  <dc:subject/>
  <dc:title>本科生毕业论文指导教师评分表（学术论文类）</dc:title>
</cp:coreProperties>
</file>