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本科生毕业论文指导教师评分表（调查报告类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学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  <w:u w:val="single"/>
        </w:rPr>
        <w:t>学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18"/>
        <w:gridCol w:w="1995"/>
        <w:gridCol w:w="1680"/>
        <w:gridCol w:w="3634"/>
        <w:gridCol w:w="735"/>
        <w:gridCol w:w="587"/>
      </w:tblGrid>
      <w:tr>
        <w:trPr>
          <w:trHeight w:val="63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要素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值档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4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与专业相关性高。选题不但有强烈的现实意义而且有理论意义、涉及学科前沿问题。研究问题具体且大小合适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与专业相关性比较高。选题不但有现实意义而且有理论意义、对学科的前沿问题有一定关照。研究问题比较具体且大小比较合适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与专业相关性一般。选题的现实意义和理论意义一般。研究问题不够具体且稍大或者稍小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与专业相关性较差。选题没有现实意义和理论意义。研究问题笼统且过大或者过小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对象选择恰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查内容重点明确。资料收集方法有效并与多种资料收集方法相结合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对象的选择比较恰当，调查内容重点比较明确。资料收集方法比较有效，采用了一种以上的资料收集方法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17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对象的选择一般。调查内容重点不够明确。资料收集方法的有效性一般，只采用了一种资料收集方法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对象的选择不恰当。调查内容重点不明确。资料收集方法有效性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资料展示充分翔实。对调查资料的分析不但合理深入，而且能够联系相关的学科理论讨论。论证的逻辑性强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资料展示比较翔实。对调查资料的分析比较深入，对相关学科理论的讨论有所涉及。论证的逻辑性比较强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24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资料展示基本清楚。对调查资料进行了简单分析，对相关的学科理论讨论有所涉及。论证的逻辑性一般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查资料展示混乱。对调查资料没有进行分析，没有涉及相关的学科理论讨论。论证的逻辑性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8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充分、翔实，注释文献和参考文献具有适合性、准确性、专业性和权威性，原始文献使用比例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比较充分、翔实，注释文献和参考文献比较具有适合性、准确性、专业性和权威性，原始文献使用比例比较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2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比较少 ，注释文献和参考文献在适合性、准确性、专业性和权威性上一般，原始文献使用比例比较低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8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极少或者没有，注释文献和参考文献不具有适合性、准确性、专业性和权威性，原始文献使用比例极低或者没有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2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8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完整，题目、摘要、关键词、目录、注释、参考文献等各方面符合标准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完整，但是题目、摘要、关键词、目录、注释、参考文献等的个别地方不符合标准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9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不完整，题目、摘要、关键词、目录、注释、参考文献等使用混乱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签名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</w:rPr>
        <w:t>85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84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分的，论文均为不合格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04:00Z</dcterms:created>
  <dc:creator/>
  <dc:description/>
  <cp:keywords/>
  <dc:language>en-US</dc:language>
  <cp:lastModifiedBy>ww</cp:lastModifiedBy>
  <cp:lastPrinted>2010-01-18T11:01:00Z</cp:lastPrinted>
  <dcterms:modified xsi:type="dcterms:W3CDTF">2010-01-19T07:52:00Z</dcterms:modified>
  <cp:revision>4</cp:revision>
  <dc:subject/>
  <dc:title>本科生毕业论文指导教师评分表（学术论文类）</dc:title>
</cp:coreProperties>
</file>